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-128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400-548</w:t>
      </w:r>
      <w:r>
        <w:rPr>
          <w:rFonts w:cs="Arial" w:ascii="Arial" w:hAnsi="Arial"/>
          <w:b/>
          <w:sz w:val="22"/>
          <w:szCs w:val="22"/>
          <w:lang w:val="sr-CS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птембар 2024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3/24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9. септембра 202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изменама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15/24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2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8.000.000" замењује износом: "19.4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4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8.500.000" замењује износом: "6.5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15/24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.  износ:</w:t>
      </w:r>
      <w:r>
        <w:rPr>
          <w:rFonts w:cs="Arial" w:ascii="Arial" w:hAnsi="Arial"/>
          <w:sz w:val="22"/>
          <w:szCs w:val="22"/>
          <w:lang w:val="sr-CS"/>
        </w:rPr>
        <w:t xml:space="preserve"> "65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66.6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0.  износ:</w:t>
      </w:r>
      <w:r>
        <w:rPr>
          <w:rFonts w:cs="Arial" w:ascii="Arial" w:hAnsi="Arial"/>
          <w:sz w:val="22"/>
          <w:szCs w:val="22"/>
          <w:lang w:val="sr-CS"/>
        </w:rPr>
        <w:t xml:space="preserve"> "15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4.0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о изменама Програма распоређивања субвенција из буџета Града јавним  предузећима и привредним друштвима  у 2024. години налази се у потреби да се претходно распоређена средстава субвенција умање оним предузећима/друштвима којима нису неопходне субвенције оснивача у пуном износу и то: ЈКП Нискоградња Крагујевац за 2.000.000 динара и Привредном друштву </w:t>
      </w:r>
      <w:r>
        <w:rPr>
          <w:rFonts w:cs="Arial" w:ascii="Arial" w:hAnsi="Arial"/>
          <w:sz w:val="22"/>
          <w:szCs w:val="22"/>
          <w:lang w:val="sr-Latn-RS"/>
        </w:rPr>
        <w:t xml:space="preserve">eKG InfoData, </w:t>
      </w:r>
      <w:r>
        <w:rPr>
          <w:rFonts w:cs="Arial" w:ascii="Arial" w:hAnsi="Arial"/>
          <w:sz w:val="22"/>
          <w:szCs w:val="22"/>
          <w:lang w:val="sr-RS"/>
        </w:rPr>
        <w:t>доо Крагујевац за 1.000.000 динара. Средства субвенција се, за исти износ, увећавају предузећима/друштвима којима су средства неопходна за текуће функционисање и то: ЈП Путеви за 1.400.000 динара и Привредном друштву Радио телевизија Крагујевац за 1.60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4.години (''Службени лист града Крагујевца'' број 15/24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даљем тексту: Програм, тако што се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2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8.000.000" замењује износом: "19.4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4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8.500.000" замењује износом: "6.500.000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Шумад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2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8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9.4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‘’Крагујевац’’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8.5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.5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2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4.години(''Службени лист града Крагујевца'' број 15/24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ограм, тако што се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  износ:</w:t>
      </w:r>
      <w:r>
        <w:rPr>
          <w:rFonts w:cs="Arial" w:ascii="Arial" w:hAnsi="Arial"/>
          <w:sz w:val="22"/>
          <w:szCs w:val="22"/>
          <w:lang w:val="sr-CS"/>
        </w:rPr>
        <w:t xml:space="preserve"> "65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66.6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0  износ:</w:t>
      </w:r>
      <w:r>
        <w:rPr>
          <w:rFonts w:cs="Arial" w:ascii="Arial" w:hAnsi="Arial"/>
          <w:sz w:val="22"/>
          <w:szCs w:val="22"/>
          <w:lang w:val="sr-CS"/>
        </w:rPr>
        <w:t xml:space="preserve"> "15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4.000.000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Привредно друштво 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адио телевизија Крагујевац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65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6.6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8.5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81.2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Застава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5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09:00Z</dcterms:created>
  <dc:creator>Prosveta23</dc:creator>
  <dc:description/>
  <cp:keywords/>
  <dc:language>en-US</dc:language>
  <cp:lastModifiedBy>hhhggrreeww</cp:lastModifiedBy>
  <cp:lastPrinted>2024-09-05T11:49:00Z</cp:lastPrinted>
  <dcterms:modified xsi:type="dcterms:W3CDTF">2024-09-10T06:21:00Z</dcterms:modified>
  <cp:revision>323</cp:revision>
  <dc:subject/>
  <dc:title/>
</cp:coreProperties>
</file>